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color w:val="000000"/>
          <w:spacing w:val="100"/>
          <w:sz w:val="28"/>
          <w:szCs w:val="28"/>
          <w:lang w:val="en-US"/>
        </w:rPr>
      </w:pPr>
      <w:r>
        <w:rPr>
          <w:b/>
          <w:caps/>
          <w:color w:val="000000"/>
          <w:spacing w:val="1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2 жовтня 2021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мт. Козелець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31-2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Про погодження інформ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щод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/>
      </w:pPr>
      <w:r>
        <w:rPr>
          <w:sz w:val="28"/>
          <w:lang w:val="uk-UA"/>
        </w:rPr>
        <w:t>бюджету за 9 місяців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п. 4 ст. 24 Бюджетного кодексу України, розглянувши  інформацію фінансового управління Козелецької селищної ради про використання коштів резервного фонду селищного бюджету за 9 місяців 2021 року та враховуючи, що кошти резервного фонду селищного бюджету за 9 місяців 2021 року не використовувались, виконавчий комітет вирішив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Інформацію про використання коштів резервного фонду селищного бюджету за 9 місяців 2021 року прийняти до відома, згідно додатку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 w:val="28"/>
          <w:szCs w:val="28"/>
          <w:lang w:val="uk-UA" w:eastAsia="uk-UA"/>
        </w:rPr>
        <w:t>начальника фінансового управління селищної ради Матющенко О.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жовтня 2021 року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331-22/VIII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резервного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.10</w:t>
      </w:r>
      <w:r>
        <w:rPr/>
        <w:t>.2021 року по Козелецькій селищній раді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643"/>
        <w:gridCol w:w="1705"/>
        <w:gridCol w:w="1413"/>
        <w:gridCol w:w="156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Е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аткі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м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ісцевих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д,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іл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сигнувань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 - всь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08:00Z</dcterms:created>
  <dc:creator>pro</dc:creator>
  <dc:description/>
  <cp:keywords/>
  <dc:language>en-US</dc:language>
  <cp:lastModifiedBy>Людмила</cp:lastModifiedBy>
  <cp:lastPrinted>2021-02-11T14:48:00Z</cp:lastPrinted>
  <dcterms:modified xsi:type="dcterms:W3CDTF">2021-10-21T07:01:00Z</dcterms:modified>
  <cp:revision>9</cp:revision>
  <dc:subject/>
  <dc:title> </dc:title>
</cp:coreProperties>
</file>